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FERENCE MEETING GUID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IDENT OF COUNCIL</w:t>
        <w:tab/>
        <w:tab/>
        <w:tab/>
        <w:tab/>
        <w:tab/>
        <w:t>August 16, 201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L MEETING TO ORD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 THE BEGINNING OF EVERY PUBLIC MEETING ANNOUNCE: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sonnel Matter – Diana Menzel (Open Public Session)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yor’s Report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Review of Agenda </w:t>
      </w:r>
    </w:p>
    <w:p>
      <w:pPr>
        <w:pStyle w:val="Normal"/>
        <w:ind w:left="12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 Comment (items on the agenda, 3 minutes onl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ort of Department Heads –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MacDonald, Public Property and Community Services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 xml:space="preserve">Alexis Zack – Chief Finance Officer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ames Schulhafer – Police Chief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seph Dooley –  Fire Chief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an Roth – Personnel Specialist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eorge Vircik – City Engineer –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oseph Bodek – City Clerk –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Daniel Antonelli  – City Attorney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rank Micucci  Public Works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ncy Koblis, Health Officer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ank Gadomski, Construction Code Official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xecutive Session II (a motion and a second is needed to go into executive session. The Clerk will read the resolution, with the reasons, first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uncil Member Reports and Comments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Mayor/Council Request for Discussion</w:t>
      </w:r>
    </w:p>
    <w:p>
      <w:pPr>
        <w:pStyle w:val="ListParagraph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tersection of Wood Ave and Rosewood Terr. – Sinkhole – A. Medina 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djourn 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6:21:00Z</dcterms:created>
  <dc:creator>jbodek</dc:creator>
  <dc:description/>
  <cp:keywords/>
  <dc:language>en-US</dc:language>
  <cp:lastModifiedBy>Joe Bodek</cp:lastModifiedBy>
  <cp:lastPrinted>2016-07-19T12:44:00Z</cp:lastPrinted>
  <dcterms:modified xsi:type="dcterms:W3CDTF">2016-08-16T16:46:00Z</dcterms:modified>
  <cp:revision>3</cp:revision>
  <dc:subject/>
  <dc:title>CONFERENCE MEETING GUIDE</dc:title>
</cp:coreProperties>
</file>